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 № 2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филактике и предупреждению террористических актов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ОБУ СОШ № 3 с.Бураево</w:t>
      </w:r>
    </w:p>
    <w:p>
      <w:pPr>
        <w:pStyle w:val="Normal"/>
        <w:autoSpaceDE w:val="false"/>
        <w:spacing w:lineRule="auto" w:line="276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color w:val="000000"/>
          <w:sz w:val="28"/>
          <w:szCs w:val="28"/>
        </w:rPr>
        <w:t>1. В случае обнаружения подозрительных предметов: бесхозных (забытых) вещей, посторонних предметов – надо, не трогая их, немедленно сообщить работникам служб (техработнику, дежурному учителю) или в милицию.</w:t>
      </w:r>
    </w:p>
    <w:p>
      <w:pPr>
        <w:pStyle w:val="Normal"/>
        <w:autoSpaceDE w:val="false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аскировки для взрывчатых устройств используются обычные бытовые предметы: сумки, пакеты, свертки, коробки, игрушки, кошельки, банки из-под напитков и т. д.</w:t>
      </w:r>
    </w:p>
    <w:p>
      <w:pPr>
        <w:pStyle w:val="Normal"/>
        <w:autoSpaceDE w:val="false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предпринимайте самостоятельно никаких действий со взрывными устройствами  или  предметами, подозрительными, похожими на взрывное устройство, – это может привести к их взрыву, многочисленным жертвам и разрушениям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color w:val="000000"/>
          <w:sz w:val="28"/>
          <w:szCs w:val="28"/>
        </w:rPr>
        <w:t>3. Для защиты от биологических веществ, применяемых в закрытых помещениях (школе, спортзале, дискотеке в актовом зале, в столовой.) необходимо открыть окна и двери, быстро покинуть опасную зону, используя для защиты имеющиеся подручные средства: мокрую ткань, платки, шарфы и т. д.</w:t>
      </w:r>
    </w:p>
    <w:p>
      <w:pPr>
        <w:pStyle w:val="Normal"/>
        <w:autoSpaceDE w:val="false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ля защиты от рассылаемых по почте потенциально опасных предметов или препаратов (например, спор сибирской язвы) необходимо усилить соблюдение санитарно-гигиенических норм и правил, быть внимательными, не вскрывать корреспонденцию от неизвестных отправителей.</w:t>
      </w:r>
    </w:p>
    <w:p>
      <w:pPr>
        <w:pStyle w:val="Normal"/>
        <w:autoSpaceDE w:val="false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Если вы оказались заложником, не паникуйте, не теряйте самообладания, успокаивайте окружающих, но не унижайтесь и не заискивайте перед преступниками, не привлекайте к себе внимания.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При начале штурма спецгруппами закройте голову руками, спрячьтесь за какое-либо укрытие (кресло, шкаф, панель) и ждите его исх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3:00Z</dcterms:created>
  <dc:creator>Дмитрий Александрович</dc:creator>
  <dc:description/>
  <cp:keywords/>
  <dc:language>en-US</dc:language>
  <cp:lastModifiedBy>admin</cp:lastModifiedBy>
  <cp:lastPrinted>2016-01-31T17:19:00Z</cp:lastPrinted>
  <dcterms:modified xsi:type="dcterms:W3CDTF">2020-08-25T04:11:00Z</dcterms:modified>
  <cp:revision>14</cp:revision>
  <dc:subject/>
  <dc:title>ИНСТРУКЦИЯ</dc:title>
</cp:coreProperties>
</file>